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6 Maggi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6 May 200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1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 xml:space="preserve">The Road 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Madison, Alabama!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Shreveport, Louisiana!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4160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0:3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:34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5:45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7:55</w:t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Departure, the Mega trip has begun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Partenza, il Mega viaggio e’ cominciato!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leaving Alabama and entering Mississippi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lasciando l’Alabama e stiamo entrando in Mississipi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leaving Mississipi and entering Lousiana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lasciando il Mississipi e stiamo entrando in Louisiana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in Shreverport, Louisiana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en-GB"/>
              </w:rPr>
              <w:t>Stiamo a Shreverport, Louisiana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en-GB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</w:rPr>
              <w:t>Adventures</w:t>
            </w:r>
          </w:p>
        </w:tc>
      </w:tr>
      <w:tr>
        <w:trPr>
          <w:trHeight w:val="63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A car fuse burned out.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In the search of a repair shop, the navigator took us on a 5-mile loop to the same point where we started! But we enjoyed a very nice Louisiana country and we passed by an incredible old-style wooden bridge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 e’ bruciato un fusibile della macchina. Mentre cercavamo un elettrauto, il navigatore ci ha fatto girare in tondo per 8 km, riportandoci al punto di partenza! Durante questo giro ci e’ piaciuto molto il paesaggio della Louisiana e siamo passati anche su un antico ponte di legno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Alabama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Missisipi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Lousiana!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Mamm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Il ponte di legn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Papa’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ponte di legn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Federic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panorama che abbiamo visto durante l’avventura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a mia piu’ lunga giornata in macchina!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0:01:00Z</dcterms:created>
  <dc:creator>All</dc:creator>
  <dc:description/>
  <cp:keywords/>
  <dc:language>en-US</dc:language>
  <cp:lastModifiedBy>All</cp:lastModifiedBy>
  <dcterms:modified xsi:type="dcterms:W3CDTF">2006-08-11T19:29:00Z</dcterms:modified>
  <cp:revision>13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